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1576037177"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1346572518"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369298575"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1829773192"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2037739366"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1755493483"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220662661"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35995388"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213601322"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416801135"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392380460"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797590946"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1484522582"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716502029"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